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2600736944"/>
      <w:bookmarkStart w:id="1" w:name="__Fieldmark__5_260073694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2600736944"/>
      <w:bookmarkStart w:id="3" w:name="__Fieldmark__6_260073694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2600736944"/>
      <w:bookmarkStart w:id="5" w:name="__Fieldmark__7_260073694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2600736944"/>
      <w:bookmarkStart w:id="7" w:name="__Fieldmark__8_260073694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2600736944"/>
      <w:bookmarkStart w:id="9" w:name="__Fieldmark__9_260073694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2600736944"/>
      <w:bookmarkStart w:id="11" w:name="__Fieldmark__10_260073694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