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950416769"/>
      <w:bookmarkStart w:id="1" w:name="__Fieldmark__3_1950416769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950416769"/>
      <w:bookmarkStart w:id="3" w:name="__Fieldmark__4_1950416769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