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862502179"/>
            <w:bookmarkStart w:id="1" w:name="__Fieldmark__6_186250217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862502179"/>
            <w:bookmarkStart w:id="3" w:name="__Fieldmark__7_186250217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862502179"/>
            <w:bookmarkStart w:id="7" w:name="__Fieldmark__11_186250217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862502179"/>
            <w:bookmarkStart w:id="9" w:name="__Fieldmark__12_186250217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862502179"/>
            <w:bookmarkStart w:id="11" w:name="__Fieldmark__13_186250217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862502179"/>
            <w:bookmarkStart w:id="13" w:name="__Fieldmark__15_186250217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862502179"/>
            <w:bookmarkStart w:id="15" w:name="__Fieldmark__17_186250217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862502179"/>
            <w:bookmarkStart w:id="17" w:name="__Fieldmark__19_186250217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862502179"/>
            <w:bookmarkStart w:id="19" w:name="__Fieldmark__22_186250217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862502179"/>
            <w:bookmarkStart w:id="21" w:name="__Fieldmark__25_186250217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862502179"/>
            <w:bookmarkStart w:id="23" w:name="__Fieldmark__26_186250217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862502179"/>
            <w:bookmarkStart w:id="25" w:name="__Fieldmark__27_186250217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862502179"/>
            <w:bookmarkStart w:id="27" w:name="__Fieldmark__28_186250217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862502179"/>
            <w:bookmarkStart w:id="29" w:name="__Fieldmark__29_186250217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862502179"/>
            <w:bookmarkStart w:id="31" w:name="__Fieldmark__30_186250217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862502179"/>
            <w:bookmarkStart w:id="33" w:name="__Fieldmark__31_186250217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862502179"/>
            <w:bookmarkStart w:id="35" w:name="__Fieldmark__32_186250217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862502179"/>
            <w:bookmarkStart w:id="37" w:name="__Fieldmark__33_186250217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862502179"/>
            <w:bookmarkStart w:id="39" w:name="__Fieldmark__34_186250217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862502179"/>
            <w:bookmarkStart w:id="41" w:name="__Fieldmark__35_186250217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862502179"/>
            <w:bookmarkStart w:id="43" w:name="__Fieldmark__37_186250217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862502179"/>
            <w:bookmarkStart w:id="45" w:name="__Fieldmark__38_186250217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862502179"/>
            <w:bookmarkStart w:id="47" w:name="__Fieldmark__39_186250217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