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3544181293"/>
            <w:bookmarkStart w:id="6" w:name="__Fieldmark__3_3544181293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3544181293"/>
            <w:bookmarkStart w:id="8" w:name="__Fieldmark__4_3544181293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3544181293"/>
            <w:bookmarkStart w:id="10" w:name="__Fieldmark__5_3544181293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3544181293"/>
            <w:bookmarkStart w:id="12" w:name="__Fieldmark__6_3544181293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3544181293"/>
            <w:bookmarkStart w:id="14" w:name="__Fieldmark__12_3544181293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3544181293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3544181293"/>
            <w:bookmarkStart w:id="16" w:name="__Fieldmark__15_3544181293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3544181293"/>
            <w:bookmarkStart w:id="18" w:name="__Fieldmark__16_3544181293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3544181293"/>
            <w:bookmarkStart w:id="20" w:name="__Fieldmark__17_3544181293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3544181293"/>
            <w:bookmarkStart w:id="22" w:name="__Fieldmark__18_3544181293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3544181293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3544181293"/>
            <w:bookmarkStart w:id="24" w:name="__Fieldmark__19_3544181293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3544181293"/>
            <w:bookmarkStart w:id="26" w:name="__Fieldmark__22_3544181293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3544181293"/>
            <w:bookmarkStart w:id="28" w:name="__Fieldmark__23_3544181293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3544181293"/>
            <w:bookmarkStart w:id="30" w:name="__Fieldmark__25_3544181293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3544181293"/>
            <w:bookmarkStart w:id="32" w:name="__Fieldmark__26_3544181293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3544181293"/>
            <w:bookmarkStart w:id="34" w:name="__Fieldmark__30_3544181293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3544181293"/>
            <w:bookmarkStart w:id="36" w:name="__Fieldmark__31_3544181293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3544181293"/>
            <w:bookmarkStart w:id="38" w:name="__Fieldmark__32_3544181293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3544181293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3544181293"/>
            <w:bookmarkStart w:id="40" w:name="__Fieldmark__37_3544181293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3544181293"/>
            <w:bookmarkStart w:id="42" w:name="__Fieldmark__66_3544181293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3544181293"/>
            <w:bookmarkStart w:id="44" w:name="__Fieldmark__67_3544181293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3544181293"/>
            <w:bookmarkStart w:id="46" w:name="__Fieldmark__68_3544181293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3544181293"/>
            <w:bookmarkStart w:id="48" w:name="__Fieldmark__69_3544181293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3544181293"/>
            <w:bookmarkStart w:id="50" w:name="__Fieldmark__70_3544181293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3544181293"/>
            <w:bookmarkStart w:id="52" w:name="__Fieldmark__71_3544181293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3544181293"/>
            <w:bookmarkStart w:id="54" w:name="__Fieldmark__72_3544181293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3544181293"/>
            <w:bookmarkStart w:id="56" w:name="__Fieldmark__77_3544181293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3544181293"/>
            <w:bookmarkStart w:id="58" w:name="__Fieldmark__81_3544181293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3544181293"/>
            <w:bookmarkStart w:id="60" w:name="__Fieldmark__85_3544181293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3544181293"/>
            <w:bookmarkStart w:id="62" w:name="__Fieldmark__89_3544181293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3544181293"/>
            <w:bookmarkStart w:id="64" w:name="__Fieldmark__93_3544181293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3544181293"/>
            <w:bookmarkStart w:id="66" w:name="__Fieldmark__97_3544181293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3544181293"/>
            <w:bookmarkStart w:id="68" w:name="__Fieldmark__101_3544181293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3544181293"/>
            <w:bookmarkStart w:id="70" w:name="__Fieldmark__105_3544181293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3544181293"/>
            <w:bookmarkStart w:id="72" w:name="__Fieldmark__109_3544181293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3544181293"/>
            <w:bookmarkStart w:id="74" w:name="__Fieldmark__113_3544181293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3544181293"/>
            <w:bookmarkStart w:id="76" w:name="__Fieldmark__117_3544181293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3544181293"/>
            <w:bookmarkStart w:id="78" w:name="__Fieldmark__121_3544181293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3544181293"/>
            <w:bookmarkStart w:id="80" w:name="__Fieldmark__125_3544181293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3544181293"/>
            <w:bookmarkStart w:id="82" w:name="__Fieldmark__129_3544181293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3544181293"/>
            <w:bookmarkStart w:id="84" w:name="__Fieldmark__133_3544181293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3544181293"/>
            <w:bookmarkStart w:id="86" w:name="__Fieldmark__137_3544181293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3544181293"/>
            <w:bookmarkStart w:id="88" w:name="__Fieldmark__141_3544181293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3544181293"/>
            <w:bookmarkStart w:id="90" w:name="__Fieldmark__145_3544181293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3544181293"/>
            <w:bookmarkStart w:id="92" w:name="__Fieldmark__149_3544181293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3544181293"/>
            <w:bookmarkStart w:id="94" w:name="__Fieldmark__153_3544181293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3544181293"/>
            <w:bookmarkStart w:id="96" w:name="__Fieldmark__157_3544181293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3544181293"/>
            <w:bookmarkStart w:id="98" w:name="__Fieldmark__161_3544181293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3544181293"/>
            <w:bookmarkStart w:id="100" w:name="__Fieldmark__165_3544181293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3544181293"/>
            <w:bookmarkStart w:id="102" w:name="__Fieldmark__169_3544181293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3544181293"/>
            <w:bookmarkStart w:id="104" w:name="__Fieldmark__173_3544181293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3544181293"/>
            <w:bookmarkStart w:id="106" w:name="__Fieldmark__177_3544181293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3544181293"/>
            <w:bookmarkStart w:id="108" w:name="__Fieldmark__181_3544181293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3544181293"/>
            <w:bookmarkStart w:id="110" w:name="__Fieldmark__185_3544181293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3544181293"/>
            <w:bookmarkStart w:id="112" w:name="__Fieldmark__189_3544181293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3544181293"/>
            <w:bookmarkStart w:id="114" w:name="__Fieldmark__193_3544181293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3544181293"/>
            <w:bookmarkStart w:id="116" w:name="__Fieldmark__197_3544181293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3544181293"/>
            <w:bookmarkStart w:id="118" w:name="__Fieldmark__201_3544181293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3544181293"/>
            <w:bookmarkStart w:id="120" w:name="__Fieldmark__205_3544181293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3544181293"/>
            <w:bookmarkStart w:id="122" w:name="__Fieldmark__209_3544181293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3544181293"/>
            <w:bookmarkStart w:id="124" w:name="__Fieldmark__213_3544181293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3544181293"/>
            <w:bookmarkStart w:id="126" w:name="__Fieldmark__217_3544181293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3544181293"/>
            <w:bookmarkStart w:id="128" w:name="__Fieldmark__221_3544181293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3544181293"/>
            <w:bookmarkStart w:id="130" w:name="__Fieldmark__225_3544181293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3544181293"/>
            <w:bookmarkStart w:id="132" w:name="__Fieldmark__229_3544181293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354418129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3544181293"/>
            <w:bookmarkStart w:id="134" w:name="__Fieldmark__233_3544181293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3544181293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3544181293"/>
            <w:bookmarkStart w:id="136" w:name="__Fieldmark__521_3544181293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3544181293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3544181293"/>
            <w:bookmarkStart w:id="138" w:name="__Fieldmark__524_3544181293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