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83634157"/>
            <w:bookmarkStart w:id="1" w:name="__Fieldmark__13_28363415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83634157"/>
            <w:bookmarkStart w:id="3" w:name="__Fieldmark__14_28363415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83634157"/>
            <w:bookmarkStart w:id="5" w:name="__Fieldmark__15_28363415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83634157"/>
            <w:bookmarkStart w:id="7" w:name="__Fieldmark__16_28363415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83634157"/>
            <w:bookmarkStart w:id="9" w:name="__Fieldmark__17_28363415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83634157"/>
            <w:bookmarkStart w:id="11" w:name="__Fieldmark__18_28363415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83634157"/>
            <w:bookmarkStart w:id="16" w:name="__Fieldmark__19_283634157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83634157"/>
            <w:bookmarkStart w:id="18" w:name="__Fieldmark__20_283634157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83634157"/>
            <w:bookmarkStart w:id="20" w:name="__Fieldmark__21_283634157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83634157"/>
            <w:bookmarkStart w:id="22" w:name="__Fieldmark__23_283634157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83634157"/>
            <w:bookmarkStart w:id="24" w:name="__Fieldmark__25_283634157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83634157"/>
            <w:bookmarkStart w:id="26" w:name="__Fieldmark__27_283634157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83634157"/>
            <w:bookmarkStart w:id="28" w:name="__Fieldmark__30_283634157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83634157"/>
            <w:bookmarkStart w:id="30" w:name="__Fieldmark__33_283634157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83634157"/>
            <w:bookmarkStart w:id="32" w:name="__Fieldmark__34_283634157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83634157"/>
            <w:bookmarkStart w:id="34" w:name="__Fieldmark__35_283634157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83634157"/>
            <w:bookmarkStart w:id="36" w:name="__Fieldmark__36_283634157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83634157"/>
            <w:bookmarkStart w:id="38" w:name="__Fieldmark__37_283634157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83634157"/>
            <w:bookmarkStart w:id="40" w:name="__Fieldmark__38_283634157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83634157"/>
            <w:bookmarkStart w:id="42" w:name="__Fieldmark__39_283634157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83634157"/>
            <w:bookmarkStart w:id="44" w:name="__Fieldmark__40_283634157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83634157"/>
            <w:bookmarkStart w:id="46" w:name="__Fieldmark__41_283634157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83634157"/>
            <w:bookmarkStart w:id="48" w:name="__Fieldmark__42_283634157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83634157"/>
            <w:bookmarkStart w:id="50" w:name="__Fieldmark__43_283634157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83634157"/>
            <w:bookmarkStart w:id="52" w:name="__Fieldmark__45_283634157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83634157"/>
            <w:bookmarkStart w:id="54" w:name="__Fieldmark__46_283634157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83634157"/>
            <w:bookmarkStart w:id="56" w:name="__Fieldmark__47_283634157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