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isko i Imię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d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OSOBY BEZROBOTNEJ O ZAMIARZE PODJĘCIA DZIAŁALNOŚCI GOSPODARCZEJ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Oświadczam, iż po ukończeniu szkolenia 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 o którego sfinansowanie staram się z Powiatowego Urzędu Pracy w Garwolinie, założę własną działalność gospodarczą w zakresie 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w terminie do 30 dni od zakończenia szkol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dostarczenia kserokopii wpisu do ewidencji działalności gospodarczej w terminie 7 dni od jej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(Data,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ersja z dnia 08.08.2025 r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6113145" cy="1108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>Załącznik nr 2 do wniosku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12:00Z</dcterms:created>
  <dc:creator>Marek Rymarz</dc:creator>
  <dc:description/>
  <cp:keywords/>
  <dc:language>en-US</dc:language>
  <cp:lastModifiedBy>Paweł Guba</cp:lastModifiedBy>
  <cp:lastPrinted>2025-09-26T14:02:00Z</cp:lastPrinted>
  <dcterms:modified xsi:type="dcterms:W3CDTF">2025-09-26T12:02:00Z</dcterms:modified>
  <cp:revision>15</cp:revision>
  <dc:subject/>
  <dc:title>Pan/Pani</dc:title>
</cp:coreProperties>
</file>