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267413238"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667705608"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