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550841536"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511335618"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179361479"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901710709"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356183245"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