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5883534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59227385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291269130"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94492419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88674975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