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227433266"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1088182029"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89256410"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298125849"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