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373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 xml:space="preserve"> Leszno, dnia …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right="225" w:hanging="0"/>
        <w:textAlignment w:val="baselin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……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Pieczątka wnioskodawcy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5664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YREKTOR</w:t>
        <w:br/>
        <w:t>POWIATOWEGO URZĘDU PRACY</w:t>
        <w:br/>
        <w:t>W LES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WNIOSEK O SFINANSOWANIE KOSZTÓW KSZTAŁCENIA USTAWICZNEGO PRACOWNIKÓW I PRACODAWC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Podstawa prawn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.</w:t>
        <w:tab/>
        <w:t xml:space="preserve">art. 69 b ust. 1 ustawy z 20 kwietnia 2004 r. o promocji zatrudnienia i instytucjach rynku pracy (Dz. U. z 2025 r. poz. 214 z późn. zm.)  </w:t>
      </w:r>
      <w:bookmarkStart w:id="0" w:name="_Hlk200699072"/>
      <w:r>
        <w:rPr>
          <w:rFonts w:eastAsia="Times New Roman" w:cs="Arial" w:ascii="Arial" w:hAnsi="Arial"/>
          <w:sz w:val="18"/>
          <w:szCs w:val="18"/>
          <w:lang w:eastAsia="pl-PL"/>
        </w:rPr>
        <w:t>w związku z art. 443 ustawy z dnia 20 marca 2025 r. o rynku pracy i służbach zatrudnienia (Dz.U. 2025 poz. 620)</w:t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.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Rozporządzenie  Ministra  Pracy i  Polityki Społecznej z dnia 14 maja 2014 r. w sprawie przyznawania środków z Krajowego Funduszu Szkoleniowego (Dz. U. z 2018 r. poz. 117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celu właściwego wypełnienia wniosku prosimy o zapoznanie się z Zasadami przyznawania środków z Krajowego Funduszu Szkoleniowego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pl-PL"/>
          </w:rPr>
          <w:t>www.</w:t>
        </w:r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shd w:fill="FFFFFF" w:val="clear"/>
            <w:lang w:eastAsia="pl-PL"/>
          </w:rPr>
          <w:t>leszno.praca.gov.pl</w:t>
        </w:r>
      </w:hyperlink>
      <w:r>
        <w:rPr>
          <w:rFonts w:eastAsia="Times New Roman" w:cs="Arial" w:ascii="Arial" w:hAnsi="Arial"/>
          <w:sz w:val="18"/>
          <w:szCs w:val="18"/>
          <w:lang w:eastAsia="pl-PL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osimy o dokładne przeczytanie wniosku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niosek proszę wypełniać komputerowo, maszynowo bądź wyraźnym drukowanym pismem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szelkie poprawki należy dokonywać poprzez skreślenie i zaparafowan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e należy modyfikować i usuwać elementów wniosk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  DANE PRACODAWC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pracodawcy: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………................... e-mail:…………………………………………………………………….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IP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.………..................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RS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.…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przeważający rodzaj prowadzonej działalności gospodarczej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g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KD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.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a organizacyjno – prawna:……………………………………………………………………………………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dres siedziby pracodawcy:……………………………………………………………………………………….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e prowadzenia działalności gospodarczej (zgodnie z CEiDG lub KRS):......………..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mię i nazwisko osoby do kontaktów z PUP:……………………………………………………………………...…………….</w:t>
      </w:r>
    </w:p>
    <w:p>
      <w:pPr>
        <w:pStyle w:val="Normal"/>
        <w:spacing w:lineRule="auto" w:line="360" w:before="0" w:after="0"/>
        <w:ind w:firstLine="709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.…………..…………….e-mail: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czba zatrudnionych pracowników wg stanu na dzień złożenia wniosku: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ielkość przedsiębiorstwa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(pracownicy młodociani zatrudnieni w celu przygotowania zawodowego nie są uwzględniani przy obliczaniu poziomu zatrudnienia potrzebnego do ustalenia wielkości przedsiębiorstwa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ikroprzedsiębiorstwo - zatrudniające (średniorocznie) mniej niż 10 osób i którego obroty roczne i/lub roczna suma bilansowa nie przekracza 2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ałe przedsiębiorstwo -  zatrudniające (średniorocznie) mniej niż 50 osób i którego obroty roczne i/lub roczna suma bilansowa nie przekracza 10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72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Średnie przedsiębiorstwo - zatrudniające (średniorocznie) mniej niż 250 osób i którego obroty roczne i/lub roczna suma bilansowa nie przekracza 43 mln eur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uż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I.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NFORMACJE DOTYCZĄCE WYDATKÓW NA KSZTAŁCENIE USTAWICZNE</w:t>
      </w:r>
    </w:p>
    <w:p>
      <w:pPr>
        <w:pStyle w:val="Normal"/>
        <w:spacing w:lineRule="auto" w:line="240" w:before="0" w:after="0"/>
        <w:ind w:firstLine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)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wota ne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ałkowita wysokość wydatków na kształcenie ustawiczne pracowników i pracodawc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sokość wkładu własnego wnoszonego przez pracodawcę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nioskowana wysokość środków z KFS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(nie więcej niż 10.000 zł/ os. na cały rok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ind w:firstLine="426"/>
        <w:contextualSpacing/>
        <w:jc w:val="both"/>
        <w:outlineLvl w:val="0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UWAGA!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/>
      </w:pP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liczaniu</w:t>
      </w:r>
      <w:r>
        <w:rPr>
          <w:rFonts w:cs="Arial" w:ascii="Arial" w:hAnsi="Arial"/>
          <w:b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kładu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łasnego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y</w:t>
      </w:r>
      <w:r>
        <w:rPr>
          <w:rFonts w:cs="Arial" w:ascii="Arial" w:hAnsi="Arial"/>
          <w:b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względniać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ych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kosztów,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tór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a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onies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6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działem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wnikó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ształceniu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stawicznym,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p.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nagrodzenie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godzin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obecności</w:t>
      </w:r>
      <w:r>
        <w:rPr>
          <w:rFonts w:cs="Arial" w:ascii="Arial" w:hAnsi="Arial"/>
          <w:b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czestnictwem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jęciach,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szty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elegacj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pad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ieczn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jazd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ow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ej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ż</w:t>
      </w:r>
      <w:r>
        <w:rPr>
          <w:rFonts w:cs="Arial" w:ascii="Arial" w:hAnsi="Arial"/>
          <w:b/>
          <w:spacing w:val="6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e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szkolenia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tp. Wnioskowana wysokość środków KFS nie może uwzględniać kosztów związanych z dojazdem, wyżywieniem, zakwaterowaniem</w:t>
      </w:r>
      <w:r>
        <w:rPr>
          <w:rFonts w:cs="Arial" w:ascii="Arial" w:hAnsi="Arial"/>
          <w:b/>
          <w:i/>
          <w:spacing w:val="-1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Arial" w:hAnsi="Arial" w:cs="Arial"/>
          <w:b/>
          <w:b/>
          <w:i/>
          <w:i/>
          <w:spacing w:val="-1"/>
          <w:sz w:val="20"/>
          <w:szCs w:val="20"/>
        </w:rPr>
      </w:pPr>
      <w:r>
        <w:rPr>
          <w:rFonts w:cs="Arial" w:ascii="Arial" w:hAnsi="Arial"/>
          <w:b/>
          <w:i/>
          <w:spacing w:val="-1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65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ształceniu ustawicznemu podlegać będzie ogółem:………………………</w:t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ym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odawca (jeżeli jest osobą fizyczną) w liczbie:…………………………..</w:t>
      </w:r>
    </w:p>
    <w:p>
      <w:pPr>
        <w:pStyle w:val="Normal"/>
        <w:spacing w:lineRule="auto" w:line="240" w:before="0" w:after="0"/>
        <w:ind w:left="99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ownik w liczbie:…….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ind w:left="360" w:firstLine="633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racodawca może ubiegać się w 2025 r. o wsparcie z KFS dla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1985" w:hanging="284"/>
        <w:contextualSpacing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wóch osób (łącznie z pracodawcą), jeżeli zatrudnia od 1 do 10 pracowników,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1985" w:hanging="284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max 10% ogółu zatrudnionych, jeżeli zatrudnia co najmniej 11 pracowników; przy czym łączna liczba osób objętych wsparciem nie może przekroczyć 40 osób, a łączny koszt kształcenia </w:t>
        <w:br/>
        <w:t>nie przekracza 20% przyznanego Urzędowi limitu.</w:t>
      </w:r>
    </w:p>
    <w:p>
      <w:pPr>
        <w:pStyle w:val="Normal"/>
        <w:spacing w:before="0" w:after="200"/>
        <w:ind w:left="1985" w:hanging="0"/>
        <w:contextualSpacing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Liczba osób, które będą objęte kształceniem ustawicznym zgodnie z priorytetami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Ministra właściwego ds. pracy - tzw. limit podstawowy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FS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po dokonaniu wyboru jednego z priorytetów, należy wypełnić odpowiedni załącznik)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  <w:t>UWAGA: Pracodawca może wnioskować o sfinansowanie dla 1 osoby tylko jednej formy kształcenia ustawicznego w danym roku kalendarzowy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8" w:leader="none"/>
        </w:tabs>
        <w:spacing w:lineRule="auto" w:line="240" w:before="0" w:after="0"/>
        <w:jc w:val="both"/>
        <w:outlineLvl w:val="1"/>
        <w:rPr>
          <w:rFonts w:ascii="Arial" w:hAnsi="Arial" w:eastAsia="Verdana" w:cs="Arial"/>
          <w:b/>
          <w:b/>
          <w:bCs/>
          <w:color w:val="FF0000"/>
          <w:spacing w:val="-1"/>
          <w:sz w:val="12"/>
          <w:szCs w:val="24"/>
          <w:lang w:eastAsia="pl-PL"/>
        </w:rPr>
      </w:pPr>
      <w:r>
        <w:rPr>
          <w:rFonts w:eastAsia="Verdana" w:cs="Arial" w:ascii="Arial" w:hAnsi="Arial"/>
          <w:b/>
          <w:bCs/>
          <w:color w:val="FF0000"/>
          <w:spacing w:val="-1"/>
          <w:sz w:val="12"/>
          <w:szCs w:val="24"/>
          <w:lang w:eastAsia="pl-PL"/>
        </w:rPr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66"/>
        <w:gridCol w:w="5103"/>
        <w:gridCol w:w="1418"/>
        <w:gridCol w:w="1417"/>
      </w:tblGrid>
      <w:tr>
        <w:trPr>
          <w:trHeight w:val="1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Nazwa prioryte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Opis prioryt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Wnioskowany prioryt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Verdana" w:cs="Arial" w:ascii="Arial" w:hAnsi="Arial"/>
                <w:b/>
                <w:bCs/>
                <w:sz w:val="19"/>
                <w:szCs w:val="19"/>
              </w:rPr>
              <w:t>(zaznaczyć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right="-109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Liczba kierowanych osób w ramach danego prioryte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_Hlk12363877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ytet 1</w:t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sparcie rozwoju umiejętności i kwalifikacji w zawodach określonych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jako deficytowe                       na danym terenie                        tj. w powiecie czy województw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Należy wskazać zawód deficytowy zgodnie </w:t>
              <w:br/>
              <w:t xml:space="preserve">z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arometrem Zawodów 2025 dla miasta Leszna </w:t>
              <w:br/>
              <w:t>i powiatu leszczyńskiego lub Barometrem Zawodów 2025 dla województwa wielkopolskiego dostępnego pod adresem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barometrzawodow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łącznik 10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ytet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rozwoju umiejętności i kwalifikacji w związku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tosowaniem w firmach nowych procesów, technologii i narzędzi pra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Wnioskodawca, który chce spełnić wymagania priorytetu powinien udowodnić, że w ciągu jednego roku przed złożeniem wniosku bądź w ciągu trzech miesięcy po jego złożeniu zostały/zostaną zakupione nowe maszyny i narzędzia, bądź zostały/będą wdrożone nowe procesy, technologie i systemy,                       a osoby objęte kształceniem ustawicznym będą wykonywać nowe zadania związane z wprowadzonymi/ planowanymi do wprowadzenia zmianam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 (załącznik 10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pracodawców i ich pracowni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potrzebami szkoleniowymi, które pojawiły się na terenach dotkniętych prz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ódź we wrześniu 2024 roku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iorytet powyższy oferuje wsparcie pracodawcom prowadzącym działalność na terenach, na których obowiązuje rozporządzenie Rady Ministrów                           z 16 września 2024 roku w sprawie wykazu gmin,                 w których są stosowane szczególne rozwiązania związane z usuwaniem skutków powodzi z września 2024 r., oraz rozwiązań stosowanych na ich terenie (Dz. U. 2024 poz. 1371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otyczy następujących gmin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województwie dolnośląskim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 w województwie lubuskim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w województwie opolskim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w województwie śląski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orytet 4.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prawa zarządzania                  i komunikacji w firmie                    w oparciu o zasady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ciwdziałania dyskryminacji                              i mobbingowi, rozwoju dialogu społecznego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ycypacji pracowniczej                                i wspierania integracji                 w miejscu pra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W ramach niniejszego priorytetu środki KFS będą mogły sfinansować kształcenie ustawiczne w zakresie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kreowanie bezpiecznego i wspierającego środowiska pracy jest kluczową rolą pracodawców, sprzyja efektywności pracowników. Mobbingu i dyskryminacja to jedno z najpoważniejszych zagrożeń spotykanych              w wielu firmach. Dlatego też dialog społeczny stanowi bardzo ważną funkcję w zapobieganiu tym zjawisko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color w:val="FF0000"/>
                <w:spacing w:val="-1"/>
                <w:sz w:val="10"/>
                <w:szCs w:val="10"/>
                <w:lang w:eastAsia="pl-PL"/>
              </w:rPr>
            </w:pPr>
            <w:r>
              <w:rPr>
                <w:rFonts w:eastAsia="Verdana" w:cs="Arial" w:ascii="Arial" w:hAnsi="Arial"/>
                <w:bCs/>
                <w:color w:val="FF0000"/>
                <w:spacing w:val="-1"/>
                <w:sz w:val="10"/>
                <w:szCs w:val="1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5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omowanie i wspieranie zdrowia psychicznego oraz tworzeni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yjaznych środowisk pracy poprzez m.in. szkolenia z zakresu zarządzania wiekiem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radzenia sobie ze stresem, pozytywnej psychologii, dobrostanu psychicznego oraz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udowania zdrowej                            i różnorodnej kultury organizacyj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adresowany do wszystkich pracodawców, bez względu na rodzaj i obsz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j działalności, w ramach którego można przeszkolić każdego pracownika cz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dawcę bez względu na wykonywaną pracę. Brak jest konkretnych kryteriów dostępu tz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 o środki może aplikować każdy zainteresowany pracodawc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Priorytet ten oferuje wsparcie w zakresie poprawy bardzo szeroko pojętego zdrow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psychicznego w tym również szkolenia z zakresu działań go wspierających np. organizacji prac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Przykładem mogą być szkolenia z niestandardowych (elastycznych) form pra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orytet 6. </w:t>
            </w:r>
            <w:bookmarkStart w:id="2" w:name="_Hlk155767753"/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Wsparcie cudzoziemców, w szczególności w zakresie zdobywani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dzy na temat polskiego prawa pracy                  i integracji tych osób na rynku prac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tego priorytetu mogą być finansowane szkolenia tylko dla cudzoziemców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3" w:name="_Hlk187738038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7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parcie rozwoju umiejętności i kwalifikacji niezbędnych w sektorz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ług zdrowotnych                        i opiekuńcz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</w:rPr>
              <w:t>W ramach tego priorytetu można dofinansować dopuszczalne ustawą formy kształcenia ustawicznego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</w:rPr>
              <w:t>bezpośrednio związane z szeroko pojętą opieką zdrowotną czy opieką społeczną. Dostęp do priorytetu                  ma każdy pracodawca posiadający PKD w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</w:rPr>
              <w:t>Sekcji Q tj. Opieka zdrowotna i pomoc społeczna                       w działach 86 – Opieka zdrowotna, 87-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Pomoc społeczna z zakwaterowaniem, 88 – Pomoc społeczna bez zakwaterowania.</w:t>
            </w:r>
            <w:r>
              <w:rPr>
                <w:rFonts w:cs="Arial" w:ascii="Arial" w:hAnsi="Arial"/>
                <w:b/>
                <w:bCs/>
                <w:spacing w:val="-1"/>
                <w:sz w:val="20"/>
              </w:rPr>
              <w:t xml:space="preserve"> (załącznik 10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8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w zakresie rozwoju umiejętności cyfrowy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tego priorytetu mogą być finansowane szkolenia związane z  postęp technologiczny i cyfrowy który jest coraz bardziej obecny w życiu każdego człowieka i będzie skutkować istotnymi zmianami w strukturze zatrudnienia oraz popycie na konkretne zawody i umiejęt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nr 9 .                 Wsparcie rozwoju umiejętności związanych z transformacj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getyczn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niniejszy adresowany jest do wszystkich pracodawców, którzy w jakikolwiek sposób chcą przyczynić się do realizacji założonych celów transformacji energetycznej np. przejścia z energetyki tradycyjnej, na przykład węglowej, do bardziej przyjaznych środowisku źródeł energii np. wiatraków czy farm fotowolta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nr 10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rozwoju umiejętności i kwalifikacji w związku z wprowadzaniem elastycznego czasu pracy z zachowaniem poziomu wynagrodzenia lub rozpowszechnianiem w firmach work-life balanc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iorytet adresowany do wszystkich pracodawców w kontekście wprowadzania elastycznego czasu pracy i rozpowszechniania zasad work-life balance, pracodawcy mogą zaproponować różnorodne szkolenia w kluczowych obszarów takich jak:</w:t>
            </w:r>
          </w:p>
          <w:p>
            <w:pPr>
              <w:pStyle w:val="Default"/>
              <w:ind w:left="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Zarządzanie czasem i priorytetami </w:t>
            </w:r>
          </w:p>
          <w:p>
            <w:pPr>
              <w:pStyle w:val="Default"/>
              <w:ind w:left="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Komunikacja w elastycznym środowisku pracy </w:t>
            </w:r>
          </w:p>
          <w:p>
            <w:pPr>
              <w:pStyle w:val="Default"/>
              <w:ind w:left="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ork-life balance i jego znaczenie </w:t>
            </w:r>
          </w:p>
          <w:p>
            <w:pPr>
              <w:pStyle w:val="Default"/>
              <w:ind w:left="127" w:hanging="1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korzystanie technologii w elastycznym czasie pracy,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otywowanie i wspieranie pracowników, </w:t>
            </w:r>
          </w:p>
          <w:p>
            <w:pPr>
              <w:pStyle w:val="Default"/>
              <w:ind w:left="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rządzanie efektywnością i wydajności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5"/>
          <w:type w:val="nextPage"/>
          <w:pgSz w:w="11906" w:h="16838"/>
          <w:pgMar w:left="454" w:right="454" w:gutter="0" w:header="0" w:top="253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080" w:hanging="654"/>
        <w:rPr/>
      </w:pPr>
      <w:r>
        <w:rPr>
          <w:rFonts w:cs="Arial" w:ascii="Arial" w:hAnsi="Arial"/>
          <w:b/>
          <w:sz w:val="20"/>
          <w:szCs w:val="20"/>
        </w:rPr>
        <w:t xml:space="preserve">4) Planowane działania w ramach kształcenia ustawicznego pracowników i pracodawców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 Po złożeniu wniosku brak możliwości zmiany tematyki i realizatora kształcenia ustawicznego!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417"/>
        <w:gridCol w:w="1418"/>
        <w:gridCol w:w="1275"/>
        <w:gridCol w:w="1276"/>
        <w:gridCol w:w="2126"/>
        <w:gridCol w:w="709"/>
        <w:gridCol w:w="709"/>
        <w:gridCol w:w="709"/>
        <w:gridCol w:w="708"/>
        <w:gridCol w:w="709"/>
      </w:tblGrid>
      <w:tr>
        <w:trPr>
          <w:trHeight w:val="8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odzaj kształcenia ustawicznego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zwa kształc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ermin realizacji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od - d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ermin płatnośc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d/mm/rrr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szt na jednego uczestnik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netto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szt 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netto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>(poz. 5 x 8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nioskowana wysokość dofinansowania</w:t>
              <w:br/>
              <w:t xml:space="preserve"> z KFS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ikroprzedsiębiorstwo 100%, pozostałe przedsiębiorstwa 80%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czba uczestników</w:t>
            </w:r>
          </w:p>
        </w:tc>
      </w:tr>
      <w:tr>
        <w:trPr>
          <w:trHeight w:val="190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Ogółem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5-24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5-34/ w tym kobi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5-44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5 i więcej/ w tym kobiet</w:t>
            </w:r>
          </w:p>
        </w:tc>
      </w:tr>
      <w:tr>
        <w:trPr>
          <w:trHeight w:val="22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11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udia podyplom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gz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adanie lekar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bezpieczenie NN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1" w:hRule="atLeast"/>
        </w:trPr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RAZEM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**kwota powinna być zgodna z kwotą w rozdziale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II INFORMACJE DOTYCZĄCE WYDATKÓW NA KSZTAŁCENIE USTAWICZNE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wniosku pkt 1) wiersz 3 tabeli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I. UZASADNIENIE WNIO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3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celu uzasadnienia wybranego rodzaju i tematu kształcenia </w:t>
      </w: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dla każdego pracownik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należy wypełnić poniższą tabelę. </w:t>
      </w:r>
    </w:p>
    <w:p>
      <w:pPr>
        <w:pStyle w:val="Normal"/>
        <w:spacing w:lineRule="auto" w:line="360" w:before="0" w:after="0"/>
        <w:ind w:firstLine="567"/>
        <w:rPr/>
      </w:pPr>
      <w:r>
        <w:rPr/>
        <w:t xml:space="preserve">UWAGA! Brak możliwości zmiany uczestników po podpisaniu umowy! </w:t>
      </w:r>
    </w:p>
    <w:tbl>
      <w:tblPr>
        <w:tblW w:w="4600" w:type="pct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39"/>
        <w:gridCol w:w="1675"/>
        <w:gridCol w:w="1306"/>
        <w:gridCol w:w="1175"/>
        <w:gridCol w:w="1666"/>
        <w:gridCol w:w="5314"/>
      </w:tblGrid>
      <w:tr>
        <w:trPr>
          <w:trHeight w:val="20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Wykształceni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Aktualna forma zatrudnienia (rodzaj umowy i okres obowiązywania            od - d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alsze plany dot. dalszego zatrudnienia pracownik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jmowane stanowisk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dzaj kształcenia ustawicznego/ nazwa kształceni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Uzasadnienie potrzeby odbycia kształcenia ustawicznego przy uwzględnieniu obecnych lub przyszłych potrzeb pracodawcy oraz obowiązujących priorytetów wydatkowania środków </w:t>
            </w:r>
          </w:p>
        </w:tc>
      </w:tr>
      <w:tr>
        <w:trPr>
          <w:trHeight w:val="205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58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  <w:t>UWAGA!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 xml:space="preserve">Pracodawca przed podpisaniem umowy jest zobowiązany na piśmie przedłożyć dane osób objętych kształceniem ustawicznym (imię i nazwisko, data urodzenia).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zasadnienie wyboru realizatora usług kształcenia ustawicznego w porównaniu z podobnymi usługami oferowanymi na rynku (o ile są dostępne).</w:t>
      </w:r>
    </w:p>
    <w:p>
      <w:pPr>
        <w:pStyle w:val="Normal"/>
        <w:spacing w:before="0" w:after="0"/>
        <w:ind w:left="60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W poniższej tabeli należy wskazać wybranego realizatora kształcenia ustawicznego oraz w celu porównania cen dane dotyczące innych realizatorów (o ile są dostępne).  </w:t>
      </w:r>
    </w:p>
    <w:tbl>
      <w:tblPr>
        <w:tblW w:w="137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9"/>
        <w:gridCol w:w="1642"/>
        <w:gridCol w:w="1634"/>
        <w:gridCol w:w="4033"/>
        <w:gridCol w:w="3506"/>
      </w:tblGrid>
      <w:tr>
        <w:trPr>
          <w:trHeight w:val="1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nazwa formy kształcenia ustawiczneg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/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 jedną osobę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jednostki szkoleniowej/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lni i jej siedzi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iadane przez realizatora certyfikaty jakości oferowanych usłu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ie/tak jakie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brana jednostka:</w:t>
      </w:r>
      <w:r>
        <w:rPr>
          <w:rFonts w:cs="Arial" w:ascii="Arial" w:hAnsi="Arial"/>
          <w:sz w:val="20"/>
          <w:szCs w:val="20"/>
        </w:rPr>
        <w:t xml:space="preserve">………..……………………………………………………………………………………………………………………………..…………….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Uzasadnienie wyboru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ument, na podstawie którego wybrana jednostka prowadzi pozaszkolne formy kształcenia ustawicznego </w:t>
      </w:r>
      <w:r>
        <w:rPr>
          <w:rFonts w:cs="Arial" w:ascii="Arial" w:hAnsi="Arial"/>
          <w:b/>
          <w:sz w:val="20"/>
          <w:szCs w:val="20"/>
          <w:u w:val="single"/>
        </w:rPr>
        <w:t xml:space="preserve">(kserokopię należy dołączyć </w:t>
        <w:br/>
        <w:t>do wniosku jako załącznik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</w:t>
        <w:tab/>
        <w:t xml:space="preserve">Posiadane przez realizatora certyfikaty jakości oferowanych usług </w:t>
      </w:r>
      <w:r>
        <w:rPr>
          <w:rFonts w:cs="Arial" w:ascii="Arial" w:hAnsi="Arial"/>
          <w:b/>
          <w:sz w:val="20"/>
          <w:szCs w:val="20"/>
          <w:u w:val="single"/>
        </w:rPr>
        <w:t>(kserokopie certyfikatów należy dołączyć do wniosku</w:t>
      </w:r>
      <w:r>
        <w:rPr>
          <w:rFonts w:cs="Arial" w:ascii="Arial" w:hAnsi="Arial"/>
          <w:b/>
          <w:sz w:val="20"/>
          <w:szCs w:val="20"/>
        </w:rPr>
        <w:t>)</w:t>
        <w:br/>
        <w:br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>c)</w:t>
        <w:tab/>
        <w:t>Do wniosku należy dołączyć ofertę realizatora działań wraz z programem (wg wzoru załącznik nr 5) oraz przedłożyć wzór dokumentu potwierdzającego kompetencje nabyte przez uczestników, wystawionego przez realizatora kształcenia ustawicznego</w:t>
      </w:r>
    </w:p>
    <w:p>
      <w:pPr>
        <w:sectPr>
          <w:footerReference w:type="default" r:id="rId6"/>
          <w:type w:val="nextPage"/>
          <w:pgSz w:orient="landscape" w:w="16838" w:h="11906"/>
          <w:pgMar w:left="1418" w:right="253" w:gutter="0" w:header="0" w:top="454" w:footer="425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gdy pracodawca podlega przepisom o pomocy publicznej, zastosowanie ma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</w:t>
        <w:tab/>
        <w:t>Rozporządzenie Komisji (UE) Nr 2023/2831 z dnia 13 grudnia 2023 r. w sprawie stosowania art. 107 i 108 Traktatu o funkcjonowaniu Unii Europejskiej do pomocy de minimis (Dz. Urz. UE L z 2023/2831 z dnia 15.12.2023) lub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</w:t>
      </w:r>
      <w:bookmarkStart w:id="4" w:name="_Hlk156378901"/>
      <w:r>
        <w:rPr>
          <w:rFonts w:eastAsia="Times New Roman" w:cs="Arial" w:ascii="Arial" w:hAnsi="Arial"/>
          <w:sz w:val="20"/>
          <w:szCs w:val="20"/>
          <w:lang w:eastAsia="pl-PL"/>
        </w:rPr>
        <w:t xml:space="preserve">Rozporządzenie komisji (UE) Nr 1408/2013 </w:t>
      </w:r>
      <w:bookmarkEnd w:id="4"/>
      <w:r>
        <w:rPr>
          <w:rFonts w:eastAsia="Times New Roman" w:cs="Arial" w:ascii="Arial" w:hAnsi="Arial"/>
          <w:sz w:val="20"/>
          <w:szCs w:val="20"/>
          <w:lang w:eastAsia="pl-PL"/>
        </w:rPr>
        <w:t xml:space="preserve">z dnia 18 grudnia 2013 r. w sprawie stosowania art. 107  i 108 Traktatu o funkcjonowaniu Unii Europejskiej do pomocy de minimis w sektorze rolnym (Dz. Urz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UE L 352 z 24.12.2013 ze zm.) lub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ozporządzenie Komisji (UE) Nr 717/2014 z dnia 27 czerwca 2014 r. w sprawie stosowania art. 107 i 108 Traktatu o funkcjonowaniu Unii Europejskiej do pomocy de minimis w sektorze rybołówstwa i akwakultury (Dz. Urz. UE L 190 z 28.06.2014 ze zm.)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niosek należy złożyć w powiatowym urzędzie pracy właściwym ze względu na siedzibę pracodawcy albo miejsce prowadzenia działalnoś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>Pracodawca przed podpisaniem umowy jest zobowiązany do wskazania na piśmie osoby, która jest upoważniona                                    do podpisania umowy oraz podanie numeru konta, na które zostaną przekazane środki KF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lauzula informacyjna przetwarzania danych osobowych </w:t>
        <w:br/>
        <w:t>do wniosku o sfinansowanie kosztów kształcenia ustaw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owników i pracodawców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 4.05.2016) (dalej: Rozporządzenia) informujemy, i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(dalej Administrator) jest Powiatowy Urząd Pracy w Lesznie, którego reprezentuje Dyrektor Powiatowego Urząd Pracy w Lesznie z siedzibą przy ul. Śniadeckich 5, 64-100 Leszno, dane kontaktowe: numer telefonu 65 529 50 67, fax 65 529 94 33, adres email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pole@praca.gov.p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Inspektora ochrony danych: numer telefonu 65 529 94 33, 65 529 50 67, adres email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odo@leszno.praca.gov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ani/Pana dane osobowe przetwarzane będą na podstawie: art. 6 ust 1 lit. c Rozporządzenia w oparciu o</w:t>
      </w:r>
      <w:r>
        <w:rPr>
          <w:rFonts w:cs="Arial" w:ascii="Arial" w:hAnsi="Arial"/>
          <w:sz w:val="20"/>
          <w:szCs w:val="20"/>
        </w:rPr>
        <w:t xml:space="preserve"> art. 69 b ust. 1 ustawy z 20 kwietnia 2004 r. o promocji zatrudnienia i instytucjach rynku pracy (Dz. U. z 2025 r. poz. 214 z późn. zm.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 związku z art. 443 ustawy z dnia 20 marca 2025 r. o rynku pracy i służbach zatrudnienia (Dz.U. 2025 poz. 620) oraz Rozporządzenia  Ministra  Pracy i  Polityki Społecznej z dnia 14 maja 2014 r. w sprawie przyznawania środków z Krajowego Funduszu Szkoleniowego (Dz. U. z 2018 r. poz. 117) </w:t>
      </w:r>
      <w:r>
        <w:rPr>
          <w:rFonts w:cs="Arial" w:ascii="Arial" w:hAnsi="Arial"/>
          <w:iCs/>
          <w:sz w:val="20"/>
          <w:szCs w:val="20"/>
        </w:rPr>
        <w:t>w celu rozpatrzenia wniosku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 xml:space="preserve">W związku z przetwarzaniem danych w celu wskazanym w pkt 3, Pani/Pana dane osobowe mogą być udostępniane </w:t>
      </w:r>
      <w:r>
        <w:rPr>
          <w:rFonts w:cs="Arial" w:ascii="Arial" w:hAnsi="Arial"/>
          <w:sz w:val="20"/>
          <w:szCs w:val="20"/>
        </w:rPr>
        <w:t>podmiotom uprawnionym na podstawie przepisów prawa, a także przez podmioty, z którymi Administrator zawarł umowy powierzenia przetwarzania danych osobowych.</w:t>
      </w:r>
    </w:p>
    <w:p>
      <w:pPr>
        <w:pStyle w:val="Akapitzlist"/>
        <w:numPr>
          <w:ilvl w:val="0"/>
          <w:numId w:val="6"/>
        </w:numPr>
        <w:spacing w:lineRule="auto" w:line="256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ani/Pana dane osobowe od momentu pozyskania będą przechowywane przez okres wynikający z regulacji prawnych - kategorii archiwalnej dokumentacji, określonej w rzeczowym wykazie akt dostępnym w siedzibie PUP w Lesznie. Kat. B10.</w:t>
      </w:r>
    </w:p>
    <w:p>
      <w:pPr>
        <w:pStyle w:val="Akapitzlist"/>
        <w:numPr>
          <w:ilvl w:val="0"/>
          <w:numId w:val="6"/>
        </w:numPr>
        <w:spacing w:lineRule="auto" w:line="256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wiązku z przetwarzaniem przez Administratora Pani/Pana danych osobowych, przysługuje Pani/Panu: </w:t>
      </w:r>
    </w:p>
    <w:p>
      <w:pPr>
        <w:pStyle w:val="Akapitzlist"/>
        <w:numPr>
          <w:ilvl w:val="0"/>
          <w:numId w:val="11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stępu do treści danych, na podstawie art. 15 Rozporządzenia; </w:t>
      </w:r>
    </w:p>
    <w:p>
      <w:pPr>
        <w:pStyle w:val="Akapitzlist"/>
        <w:numPr>
          <w:ilvl w:val="0"/>
          <w:numId w:val="11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 żądania sprostowania danych, na podstawie art. 16 Rozporządzenia; </w:t>
      </w:r>
    </w:p>
    <w:p>
      <w:pPr>
        <w:pStyle w:val="Akapitzlist"/>
        <w:numPr>
          <w:ilvl w:val="0"/>
          <w:numId w:val="11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ograniczenia przetwarzania danych, na podstawie art. 18 Rozporządzenia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wyższe prawa można zrealizować kierując korespondencję na adres podany w pkt. 1</w:t>
      </w:r>
    </w:p>
    <w:p>
      <w:pPr>
        <w:pStyle w:val="Akapitzlist"/>
        <w:numPr>
          <w:ilvl w:val="0"/>
          <w:numId w:val="6"/>
        </w:numPr>
        <w:spacing w:before="0" w:after="0"/>
        <w:ind w:left="0" w:hanging="284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związku z przetwarzaniem przez Administratora Pani/Pana danych osobowych w oparciu o art. 6 ust. 1 lit c Rozporządzenia, nie przysługuje Pani/Pan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 usunięcia danych, na podstawie art. 17 Rozporządzenia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przenoszenia danych, na podstawie art. 20 Rozporządzenia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wyrażenia sprzeciwu wobec przetwarzania danych, na podstawie art. 21 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uznania, że przetwarzanie przez Administratora Pani/Pana danych osobowych narusza przepisy Rozporządzenia, przysługuje Pani/Panu prawo do wniesienia skargi do organu nadzorczego, tj. do Prezesa Urzędu Ochrony Danych Osobowych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odanie danych osobowych jest wymogiem koniecznym niezbędnym do realizacji w/w cel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 xml:space="preserve">            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                                                      ……………………………………………</w:t>
      </w:r>
    </w:p>
    <w:p>
      <w:pPr>
        <w:pStyle w:val="Normal"/>
        <w:spacing w:before="0" w:after="0"/>
        <w:ind w:left="6237" w:hanging="6237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data)                                                                    /pieczątka i podpis pracodawcy lub osoby upoważnionej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reprezentowania pracodawcy/</w:t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I DO WNIOSKU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 xml:space="preserve">Oświadczenie Pracodawc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530" w:hanging="153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2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r>
        <w:rPr>
          <w:rFonts w:cs="Arial" w:ascii="Arial" w:hAnsi="Arial"/>
          <w:bCs/>
          <w:iCs/>
          <w:sz w:val="20"/>
          <w:szCs w:val="20"/>
        </w:rPr>
        <w:t xml:space="preserve">Oświadczenie Wnioskodawcy o pomocy de minimis - 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informacja o wielkości i przeznaczeniu uzyskanej pomocy de minimi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3.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  </w:t>
        <w:tab/>
        <w:t xml:space="preserve">Formularz informacji przedstawianych przy ubieganiu się o pomoc de minimis, tj: 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eastAsia="pl-PL"/>
        </w:rPr>
        <w:t>- załącznik nr 1 do Rozporządzenia Rady Ministrów z dnia 24 października 2014r. zmieniającego rozporządzenie w sprawie zakresu informacji przedstawianych przez podmiot ubiegający się o pomoc de minimis (Dz. U. z 2024 r. poz. 40 t.j.</w:t>
      </w:r>
      <w:r>
        <w:rPr>
          <w:rFonts w:cs="Arial" w:ascii="Arial" w:hAnsi="Arial"/>
          <w:iCs/>
          <w:sz w:val="20"/>
          <w:szCs w:val="20"/>
        </w:rPr>
        <w:t xml:space="preserve">) w przypadku </w:t>
      </w:r>
      <w:r>
        <w:rPr>
          <w:rFonts w:cs="Arial" w:ascii="Arial" w:hAnsi="Arial"/>
          <w:iCs/>
          <w:sz w:val="20"/>
          <w:szCs w:val="20"/>
          <w:lang w:eastAsia="pl-PL"/>
        </w:rPr>
        <w:t>gdy podmiot ubiega się o pomoc de minimis w sektorze innym niż rolnictwo i rybołówstwo (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załącznik 3A</w:t>
      </w:r>
      <w:r>
        <w:rPr>
          <w:rFonts w:cs="Arial" w:ascii="Arial" w:hAnsi="Arial"/>
          <w:i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418" w:firstLine="283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lub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załącznik do rozporządzenia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 Rady Ministrów z dnia 11 czerwca 2010 r. w sprawie informacji składanych przez podmioty ubiegające się o pomoc de minimis w rolnictwie lub rybołówstwie (Dz. U. nr 121, poz. 810) </w:t>
      </w:r>
      <w:r>
        <w:rPr>
          <w:rFonts w:cs="Arial" w:ascii="Arial" w:hAnsi="Arial"/>
          <w:iCs/>
          <w:sz w:val="20"/>
          <w:szCs w:val="20"/>
        </w:rPr>
        <w:t>w przypadku gdy podmiot ubiega się o pomoc de minimis w sektorze rolnictwa lub rybołówstwa, który będzie stanowił (</w:t>
      </w:r>
      <w:r>
        <w:rPr>
          <w:rFonts w:cs="Arial" w:ascii="Arial" w:hAnsi="Arial"/>
          <w:b/>
          <w:bCs/>
          <w:iCs/>
          <w:sz w:val="20"/>
          <w:szCs w:val="20"/>
        </w:rPr>
        <w:t>załącznik 3B</w:t>
      </w:r>
      <w:r>
        <w:rPr>
          <w:rFonts w:cs="Arial" w:ascii="Arial" w:hAnsi="Arial"/>
          <w:i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1560"/>
        <w:jc w:val="both"/>
        <w:rPr/>
      </w:pPr>
      <w:bookmarkStart w:id="5" w:name="_Hlk156298108"/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4</w:t>
      </w:r>
      <w:bookmarkEnd w:id="5"/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>Kserokopia dokumentu potwierdzającego oznaczenie formy prawnej prowadzonej działalności w przypadku braku wpisu do KRS lub CEIDG.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5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 Program kształcenia ustawicznego lub zakres egzaminu wraz z ofertą realizatora kształcenia ustawicznego i wzorem dokumentu potwierdzającego kompetencje nabyte przez uczestników wystawianego przez realizatora usługi kształcenia ustawicznego, o ile nie wynika on z przepisów powszechnie obowiązujących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6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>Oświadczenie pracodawcy o zawarciu z pracownikami umów o kształcenie ustawiczne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7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 xml:space="preserve">Pełnomocnictwo do reprezentowania Pracodawcy - pełnomocnictwo nie jest wymagane, jeżeli upoważnienie osoby podpisującej wniosek wynika z dokumentu, o którym mowa w załączniku </w:t>
        <w:br/>
        <w:t>nr 4.</w:t>
      </w:r>
    </w:p>
    <w:p>
      <w:pPr>
        <w:pStyle w:val="Normal"/>
        <w:ind w:left="1559" w:hanging="1559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8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</w:t>
        <w:tab/>
        <w:t>Dokument na podstawie którego wybrana jednostka szkoląca prowadzi pozaszkolne formy kształcenia ustawicznego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9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</w:t>
        <w:tab/>
        <w:t>Certyfikaty jakości wybranych jednostek szkolących.</w:t>
      </w:r>
      <w:bookmarkStart w:id="6" w:name="_Hlk156298272"/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0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End w:id="6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10A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Oświadczenie Pracodawcy o spełnieniu priorytetu nr 1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B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2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C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7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1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</w: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 xml:space="preserve">Oświadczenie o braku podstaw do wykluczenia z postępowania na podstawie art. 7 ust. 1 ustawy z dnia 13 kwietnia 2022 r. o szczególnych rozwiązaniach w zakresie przeciwdziałania wspieraniu agresji na Ukrainę oraz służących ochronie bezpieczeństwa narodowego (Dz. U. z 2024 r. </w:t>
        <w:br/>
        <w:t>poz. 507).</w:t>
      </w:r>
    </w:p>
    <w:p>
      <w:pPr>
        <w:pStyle w:val="Normal"/>
        <w:ind w:left="1560" w:hanging="1416"/>
        <w:jc w:val="both"/>
        <w:rPr>
          <w:rFonts w:ascii="Arial" w:hAnsi="Arial" w:eastAsia="Times New Roman" w:cs="Arial"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Kserokopie powinny zawierać adnotację na każdej stronie dokumentu o zgodności z oryginałem potwierdzone pieczątką nagłówkową i czytelnym podpisem osoby potwierdzającej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146" w:top="202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9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7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9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9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9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zno.praca.gov.pl/" TargetMode="External"/><Relationship Id="rId4" Type="http://schemas.openxmlformats.org/officeDocument/2006/relationships/hyperlink" Target="https://barometrzawodow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ole@praca.gov.pl" TargetMode="External"/><Relationship Id="rId8" Type="http://schemas.openxmlformats.org/officeDocument/2006/relationships/hyperlink" Target="mailto:iodo@leszno.praca.gov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wiecień_KFS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2:00Z</dcterms:created>
  <dc:creator>agigle</dc:creator>
  <dc:description/>
  <cp:keywords/>
  <dc:language>en-US</dc:language>
  <cp:lastModifiedBy>Małgorzata Ratajczak</cp:lastModifiedBy>
  <cp:lastPrinted>2025-06-13T13:14:00Z</cp:lastPrinted>
  <dcterms:modified xsi:type="dcterms:W3CDTF">2025-06-13T11:15:00Z</dcterms:modified>
  <cp:revision>91</cp:revision>
  <dc:subject/>
  <dc:title/>
</cp:coreProperties>
</file>