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5763489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7002313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877123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387492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648492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183474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306194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293334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359223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