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6594684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6934084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4861036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4075239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6823908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4545883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7228545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392852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2923391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