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692273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37015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79758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23161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50884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70915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42385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94174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94671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